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Согласие </w:t>
      </w:r>
      <w:r>
        <w:rPr>
          <w:b/>
          <w:sz w:val="26"/>
          <w:szCs w:val="26"/>
        </w:rPr>
        <w:t>лиц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обработку персональных данных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b/>
          <w:b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Я, ______________________________________________________________________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адрес места жительства по паспорту: 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основной документ, удостоверяющий личность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</w:rPr>
        <w:t xml:space="preserve">                                       </w:t>
      </w:r>
      <w:r>
        <w:rPr>
          <w:rFonts w:cs="TimesNewRomanPSMT;Times New Roman" w:ascii="TimesNewRomanPSMT;Times New Roman" w:hAnsi="TimesNewRomanPSMT;Times New Roman"/>
          <w:i/>
        </w:rPr>
        <w:t>(наименование документа, удостоверяющего личность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серия ________№ __________________, выдан: ______________________________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</w:rPr>
        <w:t xml:space="preserve">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i/>
        </w:rPr>
        <w:t>(орган, выдавший документ, дата выдачи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в соответствии с Федеральным законом «О персональных данных» своей волей и в своем интересе выражаю ООО «Родник», согласие на обработку, включая сбор, систематизацию, накопление, хранение, уточнение, использование, распространение, уничтожение моих персональных данных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фамилия, имя, отчество, год, месяц, дата рождения, адрес по прописке, паспортные данные (серия и номер паспорта, когда и кем выдан), ИНН, номер страхового свидетельства государственного пенсионного страхования,</w:t>
      </w:r>
      <w:r>
        <w:rPr/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банковские реквизиты, контактный телефон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) с использованием средств автоматизации или без использования таких средств в целях предоставления моих персональных данных</w:t>
      </w:r>
      <w:r>
        <w:rPr>
          <w:sz w:val="26"/>
          <w:szCs w:val="26"/>
        </w:rPr>
        <w:t>, а также передачи моих персональных данных в Минэнерго России, Росфинмониторинг и ФНС России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Согласие вступает в силу со дня его подписания, действует пожизненно и может быть отозвано мною в любое время на основании моего письменного заявл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«_____» ___________ 20_____ г. 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</w:rPr>
        <w:t xml:space="preserve">                                                                                                    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личная подпись, расшифровка подписи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91305</wp:posOffset>
            </wp:positionH>
            <wp:positionV relativeFrom="paragraph">
              <wp:posOffset>9079865</wp:posOffset>
            </wp:positionV>
            <wp:extent cx="1058545" cy="594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27:00Z</dcterms:created>
  <dc:creator>f0610409</dc:creator>
  <dc:description/>
  <dc:language>en-US</dc:language>
  <cp:lastModifiedBy>777</cp:lastModifiedBy>
  <dcterms:modified xsi:type="dcterms:W3CDTF">2015-11-18T08:27:00Z</dcterms:modified>
  <cp:revision>2</cp:revision>
  <dc:subject/>
  <dc:title>Согласие лица</dc:title>
</cp:coreProperties>
</file>