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b/>
          <w:b/>
        </w:rPr>
      </w:pPr>
      <w:r>
        <w:rPr>
          <w:b/>
        </w:rPr>
        <w:t>Перечень документов, предоставляемых одновременно с заявкой на заключение договор к системе холодного водоснабжения и водоотведения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/>
        <w:t xml:space="preserve">Согласно п.6 «Правил подключения объекта капитального строительства к сетям инженерно-технического обеспечения», </w:t>
      </w:r>
      <w:r>
        <w:rPr>
          <w:rFonts w:cs="Calibri"/>
        </w:rPr>
        <w:t xml:space="preserve">утвержденных Постановлением Правительства Российской Федерации от 13 февраля 2006 г. №83, </w:t>
      </w:r>
      <w:r>
        <w:rPr/>
        <w:t>для подключения объекта капитального строительства к сетям инженерно-технического обеспечения заказчик направляет исполнителю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/>
        <w:t>- заявление о подключении, содержащее полное и сокращенное наименования заказчика (для физических лиц - фамилия, имя, отчество), его местонахождение и почтовый адре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заверенные копии учредительных документов, а также документы, подтверждающие полномочия лица, подписавшего заявл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авоустанавливающие документы на земельный участо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акт разграни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бъем лими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копия личного паспорта абон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копия паспорта на прибор уч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речень документов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37:00Z</dcterms:created>
  <dc:creator>Serg</dc:creator>
  <dc:description/>
  <cp:keywords/>
  <dc:language>en-US</dc:language>
  <cp:lastModifiedBy>Виталий</cp:lastModifiedBy>
  <dcterms:modified xsi:type="dcterms:W3CDTF">2017-03-29T10:19:00Z</dcterms:modified>
  <cp:revision>8</cp:revision>
  <dc:subject/>
  <dc:title/>
</cp:coreProperties>
</file>